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363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14.6pt;width:93.6pt;height:8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6072579" r:id="rId2"/>
        </w:object>
      </w:r>
      <w:r>
        <w:rPr/>
        <w:t>I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Catégorie en Inter-Faction : 1</w:t>
      </w:r>
    </w:p>
    <w:p>
      <w:pPr>
        <w:pStyle w:val="Normal"/>
        <w:rPr>
          <w:sz w:val="24"/>
        </w:rPr>
      </w:pPr>
      <w:r>
        <w:rPr>
          <w:sz w:val="24"/>
        </w:rPr>
        <w:t>Utilisé par : Pirates</w:t>
      </w:r>
    </w:p>
    <w:p>
      <w:pPr>
        <w:pStyle w:val="Normal"/>
        <w:rPr>
          <w:sz w:val="24"/>
        </w:rPr>
      </w:pPr>
      <w:r>
        <w:rPr>
          <w:sz w:val="24"/>
        </w:rPr>
        <w:t>Constructeur : Système de Flotte Sién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que : 18 R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oucliers : 35 SB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itesse normale : 102 Mgl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élération : 18 Mglt / se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niabilité : 64 DPF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rmement : 2 laser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1185"/>
        <w:gridCol w:w="1184"/>
        <w:gridCol w:w="1185"/>
        <w:gridCol w:w="1184"/>
        <w:gridCol w:w="1185"/>
        <w:gridCol w:w="1185"/>
      </w:tblGrid>
      <w:tr>
        <w:trPr>
          <w:trHeight w:val="27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ouclier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ser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/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/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/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/4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xcellent chasseur de catégorie 1. Rapide, assez maniable et assez protégé, il est un des meilleurs chasseurs de sa catégorie. Sa petite taille combiné à sa vitesse et sa maniabilité en font un chasseur difficile a viser lorsque son pilote est un as de l’esquive. Son armement, identique a tous ceux de catégorie 1, est plus que suffis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Rapidité, maniabilité et bonne protection, tout ceci fait de ce petit chasseur une arme redoutable entre les mains d’un redoutable pilote. Faire attention à lui, même si l’on est dans un T-Wing ou un Pinoo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achant qu’il s’agit d’un chasseur de catégorie 1, il vaut mieux tenter un maximum de faire toutes les esquives possibles de même que les combinaisons aléatoires. 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31:00Z</dcterms:created>
  <dc:creator>Jougla-Sicards</dc:creator>
  <dc:description/>
  <dc:language>en-US</dc:language>
  <cp:lastModifiedBy>Jougla-Sicards</cp:lastModifiedBy>
  <dcterms:modified xsi:type="dcterms:W3CDTF">2003-10-08T11:42:00Z</dcterms:modified>
  <cp:revision>1</cp:revision>
  <dc:subject/>
  <dc:title>IRD</dc:title>
</cp:coreProperties>
</file>