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350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05pt;margin-top:14.6pt;width:100.8pt;height:6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979718" r:id="rId2"/>
        </w:object>
      </w:r>
      <w:r>
        <w:rPr/>
        <w:t>R-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Catégorie en Inter-Faction : 2</w:t>
      </w:r>
    </w:p>
    <w:p>
      <w:pPr>
        <w:pStyle w:val="Normal"/>
        <w:rPr>
          <w:sz w:val="24"/>
        </w:rPr>
      </w:pPr>
      <w:r>
        <w:rPr>
          <w:sz w:val="24"/>
        </w:rPr>
        <w:t>Utilisé par : Pirates</w:t>
      </w:r>
    </w:p>
    <w:p>
      <w:pPr>
        <w:pStyle w:val="Normal"/>
        <w:rPr>
          <w:sz w:val="24"/>
        </w:rPr>
      </w:pPr>
      <w:r>
        <w:rPr>
          <w:sz w:val="24"/>
        </w:rPr>
        <w:t>Constructeur : Propulsion Hoersh-Kessel In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que :14 R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oucliers : 30 SB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tesse normale : 100 Mgl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élération : 16 Mglt / se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niabilité : 75 DPF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mement : 2 lasers, 2 ion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306"/>
        <w:gridCol w:w="1003"/>
        <w:gridCol w:w="1134"/>
        <w:gridCol w:w="1134"/>
        <w:gridCol w:w="1134"/>
        <w:gridCol w:w="992"/>
      </w:tblGrid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uclier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ser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/4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/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hasseur moyen. Son bon armement ne compense en rien sa faiblesse : le peu de résistance de ses boucliers et de la coque. En effet il est à peine plus solide qu’un TW ou un IRD. Sa vitesse est identique à celle d’un X-Wing ou un Z-95. Sa taille, assez imposante, le rend assez facile à toucher. Engager le DogFight avec est un pur suicide. Il est à peine plus maniable qu’un VP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on armement, vitesse moyenne, résistance minable, ce chasseur est à éviter. Même dans la compétition Solaris VII. En effet le BT est assez solide pour poser des problèmes au R-41. Mais comme toujours, un bon pilote peut s’en sortir avec. A condition de ne pas avoir un Y-Wing en face 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ous les types d’approche sont faisables avec et il vaut même mieux les tenter un maximum du fait de sa faibles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30:00Z</dcterms:created>
  <dc:creator>Jougla-Sicards</dc:creator>
  <dc:description/>
  <dc:language>en-US</dc:language>
  <cp:lastModifiedBy>Jougla-Sicards</cp:lastModifiedBy>
  <dcterms:modified xsi:type="dcterms:W3CDTF">2003-10-08T12:47:00Z</dcterms:modified>
  <cp:revision>1</cp:revision>
  <dc:subject/>
  <dc:title>R-41</dc:title>
</cp:coreProperties>
</file>