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724" w:dyaOrig="2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05pt;margin-top:14.6pt;width:108pt;height:5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0596710" r:id="rId2"/>
        </w:object>
      </w:r>
      <w:r>
        <w:rPr/>
        <w:t>Le Rapiè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Catégorie en Inter-Faction : 3</w:t>
      </w:r>
    </w:p>
    <w:p>
      <w:pPr>
        <w:pStyle w:val="Normal"/>
        <w:rPr>
          <w:sz w:val="24"/>
        </w:rPr>
      </w:pPr>
      <w:r>
        <w:rPr>
          <w:sz w:val="24"/>
        </w:rPr>
        <w:t>Utilisé par ; Pirates</w:t>
      </w:r>
    </w:p>
    <w:p>
      <w:pPr>
        <w:pStyle w:val="Normal"/>
        <w:rPr>
          <w:sz w:val="24"/>
        </w:rPr>
      </w:pPr>
      <w:r>
        <w:rPr>
          <w:sz w:val="24"/>
        </w:rPr>
        <w:t>Constructeurs : Starypan / SunHui Aéronauti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que : 20 R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oucliers : 38 SB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itesse normale : 98 Mgl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élération : 15 Mglt / se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niabilité : 86 DPF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rmement : 2 lasers, 2 ion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275"/>
        <w:gridCol w:w="1275"/>
        <w:gridCol w:w="1275"/>
      </w:tblGrid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ucli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s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/4</w:t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Un des chasseurs préféré des Pirates. Cela est du à ses cannons à ions et sa maniabilité. Quasiment aussi maniable qu’un A-Wing, c’est un bon dogfighter. Mais malgré cela, il faut tout de même faire attention lors de l’approche car il est légèrement moins solide qu’un A-Wing. Sa vitesse de croisière est tout a fait acceptable et son accélération un peu juste. Mais cela ne l’empêche pas d’être un adversaire redoutable. Il dispose du même genre d’harmonisation « bizarre » que le Z-95. Mais même si ses lasers sont mal placés (au bout des ailes), ses cannons a ions, eux, sont situés juste au-dessous du cockpit, ce qui permet, une fois les boucliers de l’adversaire éliminés, de le désactiver assez rapid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Fort armement, bonne maniabilité, mais limite au niveau de la vitesse, de l’accélération et de la protection, ce chasseur n’en reste pas moins un des meilleurs du jeu. Penser a faire attention lors de l’appro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Le mieux est de faire le 8 aplati, ou une combinaison des 3 types d’approches avec ce chasseur car il n’est pas très soli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8:20:00Z</dcterms:created>
  <dc:creator>Jougla-Sicards</dc:creator>
  <dc:description/>
  <dc:language>en-US</dc:language>
  <cp:lastModifiedBy>Jougla-Sicards</cp:lastModifiedBy>
  <dcterms:modified xsi:type="dcterms:W3CDTF">2003-09-28T18:34:00Z</dcterms:modified>
  <cp:revision>2</cp:revision>
  <dc:subject/>
  <dc:title>Le Rapière</dc:title>
</cp:coreProperties>
</file>