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4169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2.05pt;margin-top:14.6pt;width:93.6pt;height:76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6747068" r:id="rId2"/>
        </w:object>
      </w:r>
      <w:r>
        <w:rPr/>
        <w:t>YT-13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>Catégorie en Inter-Faction : 4</w:t>
      </w:r>
    </w:p>
    <w:p>
      <w:pPr>
        <w:pStyle w:val="Normal"/>
        <w:rPr>
          <w:sz w:val="24"/>
        </w:rPr>
      </w:pPr>
      <w:r>
        <w:rPr>
          <w:sz w:val="24"/>
        </w:rPr>
        <w:t>Utilisé par : Pirates</w:t>
      </w:r>
    </w:p>
    <w:p>
      <w:pPr>
        <w:pStyle w:val="Normal"/>
        <w:rPr>
          <w:sz w:val="24"/>
        </w:rPr>
      </w:pPr>
      <w:r>
        <w:rPr>
          <w:sz w:val="24"/>
        </w:rPr>
        <w:t>Constructeur : Groupe Technique Corélien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que : 76 RU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Boucliers : 120 SBD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rmement : 2 lasers (dont 1 en tourelle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outes les autres infos sont indisponibles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8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3"/>
        <w:gridCol w:w="1124"/>
        <w:gridCol w:w="1124"/>
        <w:gridCol w:w="1124"/>
        <w:gridCol w:w="1124"/>
        <w:gridCol w:w="1124"/>
        <w:gridCol w:w="1124"/>
      </w:tblGrid>
      <w:tr>
        <w:trPr>
          <w:trHeight w:val="27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ouclier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aser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 /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/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/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/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/4</w:t>
            </w:r>
          </w:p>
        </w:tc>
      </w:tr>
      <w:tr>
        <w:trPr>
          <w:trHeight w:val="27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 /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</w:tr>
      <w:tr>
        <w:trPr>
          <w:trHeight w:val="27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/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</w:tr>
      <w:tr>
        <w:trPr>
          <w:trHeight w:val="27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/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>
          <w:trHeight w:val="27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/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</w:tr>
      <w:tr>
        <w:trPr>
          <w:trHeight w:val="27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/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Il ne s’agit pas ici d’un chasseur, mais plutôt d’un vaisseau de transport. Solide, rapidité et maniabilité limite, il est cependant extrêmement solide. Sa tourelle, que l’on peut mettre en mode « Défensif » permet de tirer sur les ennemis même lorsqu’ils sont derrière. Mais, sachant que les chasseurs de catégorie 4 sont le DT et le Porte missiles, l’YT n’est pas assez puissant pour résister efficacement, surtout au D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Sa solidité et sa tourelle sont les gros points positifs de ce vaisseau. Mieux vaut éviter tout type d’approche et ne pas s’arrêter de tir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Comme il s’agit d’un vaisseau de catégorie 4, il sera rarement utilisé dans les compétition IF …</w:t>
      </w:r>
    </w:p>
    <w:sectPr>
      <w:type w:val="nextPage"/>
      <w:pgSz w:w="11906" w:h="16838"/>
      <w:pgMar w:left="1417" w:right="1417" w:gutter="0" w:header="0" w:top="28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2:48:00Z</dcterms:created>
  <dc:creator>Jougla-Sicards</dc:creator>
  <dc:description/>
  <dc:language>en-US</dc:language>
  <cp:lastModifiedBy>Jougla-Sicards</cp:lastModifiedBy>
  <dcterms:modified xsi:type="dcterms:W3CDTF">2003-10-08T13:05:00Z</dcterms:modified>
  <cp:revision>1</cp:revision>
  <dc:subject/>
  <dc:title>YT-1300</dc:title>
</cp:coreProperties>
</file>